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道路交通安全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农业机械安全监督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增加准驾机型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7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有效期满换证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7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拖拉机和联合收割机驾驶证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700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18T10:57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